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d Study Procedur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The guideline for Word Study practice is 30 minutes per week.  These activities can be split into two 15 minute blocks.  Activities 1 and 2 can be completed in one block, three and four in another block, and the post test in another block (less than 15 minutes)  This will amount a post test once every week or tw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Introduce new words using Read – Spell – Read method from corrective reading.  Read contextual sentence and discuss meaning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mplete and self check pretes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mplete context clues activity by reading sentences and coming up with definition in student’s own word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Complete matching/picture activity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ake post test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47:00Z</dcterms:created>
  <dc:creator>FCPS</dc:creator>
  <dc:description/>
  <cp:keywords/>
  <dc:language>en-US</dc:language>
  <cp:lastModifiedBy>FCPS</cp:lastModifiedBy>
  <dcterms:modified xsi:type="dcterms:W3CDTF">2008-11-13T12:53:00Z</dcterms:modified>
  <cp:revision>1</cp:revision>
  <dc:subject/>
  <dc:title>Word Study Procedures</dc:title>
</cp:coreProperties>
</file>